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PREPCHECKING PART 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 Ma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laughs) All right. Pick up the cans.</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 Okay, honey. Is it all right with you if I begin this sess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ere it is. Start of session. Has the session started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Mmm. (clears thro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All right. How are you -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m fine now that I’m back in the chair. I was a bit dispersed (chuckles) out in          the h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eah. All right. Now, very good.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there’s a little latent tick here. There might be something on it. (pause)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eah. Just uh . . . (chuckles) I was pretty, pretty far out of present time when you          (laughs) ended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Did I fail to find ou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when I went clattering down the hall by myself I couldn’t find Suzie’s          bathr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Okay. Now,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s there anything else there? Any other thing I might have missed a withhold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 Now let me check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Have I missed a withhold on you? All right. That’s going independent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hat does that m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you listen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you listen to me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o me. To me. All right.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right. You’re absolutely right. (chuckles)</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we were going great guns here on something that happened in a          cornfi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w, is it all right with you if I get on with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w, apparently you’ve been packing an awful lot of they- should- have-          found- out- about- me’s here, on this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stly Mother,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has this been basic— yes, it’s Mother all right, because I’ve got a double tick          here I’m following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t’s a— I’m getting wider . . the closer we get in to the base on this, why, the more          we’re getting close to this little - double tick.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that’s what we’re looking for. We’re looking for something . . . Apparently every          time you say something about your mother or his mother, or something, we get this          double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ee, I can turn this on here. All right. What should your mother have found out about          you? See, and there’s a . . . there it is (chuckles)— littl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this is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See, I say something on that order. Now, you want so answer that ques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ell, sure. She should have found out that I wasn’t ah . . . as pure and perfect as she          thought I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s who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s she thought I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all right.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r that she insisted that I should b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is more in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w, we’re following down the track here about sleeping with a man to trap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e’re mining gold all the way. But I think there is an incident before 192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think there is, too, but I haven’t a cl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ere is it? You said two years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you didn’t know whether it was or wasn’t. Well, what happened two years before          this time? Where were you liv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n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rk C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ntan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Park City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ntan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ontana. Park City. All right. .And is there some sort of an incident there where you          got all missed up with somebody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ere any incident in Park City? I don’t know here. I’m getting a little bit of a rough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re could be but.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ere some incident in Park City? No it isn’t Park City. Is there some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Is it Glen Ullin— Glen Ullin, North Dakota, the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Is that earl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at would be in— when I was four, we moved from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Glen Ullin to Park C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haven’t you any memory back of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that at all,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splotchy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Just got some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ve got a picture of a stone house that I assume is my birth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n later in Park City, I’ve got a couple or three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All right. Is there any other - incident here with your brothers? I get a little          slowdown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re is the one incident with my brother Bob. But this is not on sex- line st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about that, what rough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was supposed to care for him,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you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re’s some mystery on this one. I don’t understand my reactions i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 is your re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a little girl tried to take him away from me, and I got panick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and it’s way out of proportion to the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hit her in the stomach with a r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at happened with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That’s all. Just— she. . . I— it hur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 got my brother back, bu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ow old were you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bout four. Is that the incident here on the 19.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192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the 1924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 Tick-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This have to do with a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 Took my brother, who was 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was 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e was young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was he? A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 Tw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t had to do with a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at about this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was supposed to take care of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Righ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ther said I should look out fo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t uh . . . I had agreed to . . . to care fo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uh . . . this little girl was just teasing, said I was . . . she was going to take him          away from me. And just— I got panick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And I it is— it was just almost a reflex action. I picked up the rock and threw it at her          to stop her .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from taking him away. I don’t know where the hell she would have take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he was only four,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ere did the rock cut 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n the stom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 She bleed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 didn’t cut her.- It just went POW in her stom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It just went POW in her stomach. Did she bleed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he didn’t bleed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re you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re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no. Of course, I’m not sure. (laughs) But I don’t think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ome on. How seriously was this little girl inju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he . . . she cried. And I just imagine, because it hit her in the stomach, that it          was awful painful. It is when it— when I get hit in the stom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else did you do to 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all— I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Did you hit her in the stom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ith a r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 With a r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Who else did you hit with a roc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Oh, well, heavens, I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well, now we’re onto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 yeah. But not earlier. I mean, I used to throw rocks at my brothers. I don’t think          I ever hit them th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s a lousy s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But which one of them did you bl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ow did blood get into the 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don’t know how blood got int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Oh. (pause; laughs) Well, well, there’s my brother Bob. There’s the incident when I          hit him into a rock. I mean, it was concrete. It wasn’t I— that I threw a rock at him,          but I hit his head into a rock— into concre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you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that b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that b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b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bled.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Fine. How old was 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he was older then. He was— oh, I should say four and I was six. That’s          rough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at di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made an airplane out of him. I was swinging him arou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s going around and held him by the feet, you se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 was swinging him round, and I hit his head into the concrete blo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ecause you were dispers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Yea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at happened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injured him very serious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ow serious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s still got a knot on his head which 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ssures me every time I see him that I did it. And I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did this do to him mentally, at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 Well, he— I think he was almost out c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s going to say it cold- cocke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it stunned hm, it uh . . . it did.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 What did you think you had done at tha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thought I had injured him beyond repair, re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ike his head was pretty wide o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1926, I would say rough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m not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en was it? Have you been told about this or do you rememb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no. I rememb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remember doing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was having a b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And I slipped, actually. I mean, I got his head too low, and it cracked up against the          concre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he— he was stunned. I don’t remember whether Mother patched him up or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what might have appeared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 w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Very good.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 I think Dad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Who did you withhold that fr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from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Anybody else fail to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doctor. I don’t think he was taken to the doc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ook him to the doc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y didn’t take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y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octor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o else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I’m not so sure Mother did. I think it was my sister patched hi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remember, but I don’t think she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as there a big secrecy involved i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just occlusions more than secrecy. I don ‘t reme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no- no, no, no, no- no- no, no, no. Now, now, you weren’t carrying any banner          signs around ther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of course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telling everybody “I busted my little brother’s head o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no, no. N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Who did you keep this fro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Oh, well, I kept that from the kids in school, and teachers, and.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And your father and your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ther, and anybody that would have made me guil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ike the towns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And do you actually remember, now, suppressing that?</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 Sure you wouldn’t— that’s a now- I’m- supposed- to, actually. I mean, you          wouldn’t go around saying you’d bashed your brother’s hea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but did your mama know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think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ow did she escape know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well, my sister was very effective in patching up wou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 Mm- mm. She helped you suppres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Well, actually my brother did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e helped you,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we protected each other from our par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And did you get your brother to agree not to t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it was a tacit agree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You didn’t tell him not to t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just knew he woul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just knew he woul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your father didn’t fi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your mother didn’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know my father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r mother didn’t fin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m not sure.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Mm- h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about my mother, whether it was Mother that patched him. Mother would have          protected u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did your sister even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 Well . . (pause) I don’t know. I don’t know. It was either Mother or my sister          Agatha that patched him up. And if it was Mother, my sister did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f it was Mother that patched him up, then my sister did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ich is it that did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know. Must have been my sister because I think my mother would have beat          me up, and I don’t remember getting beaten up by my mother. I’m just assuming now          th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got this figured out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s just logic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ut here’s a head injury— here’s a head injury that remained a secret to your fami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s not unus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t’s not unusual, but I’m just pointing out that here i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an incident of that character. What else did you do to bloody your brother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Well, I’ve got the later incident with my brother Jake when we got into a          f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idn’t bloody him up though. Oh, I guess I did. I scratche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ou guess you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yes, I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come on. Did you or didn’t you?</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Yes, I di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ll right. When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that was way later. I was about fift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ney. And what did that consist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mean, you want all of it? (chuck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aughs) Well, I was supposed to fix has lunch, and I didn’t. So he tried to get me to          fix his lunch, and I fought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And what di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just uh . . See, I was littler than he was. And I just fought like I wa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 he got so mad that he forgot I was littler, and we had a fought like we were          evenly match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hat did you do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just uh . . it was pretty dispersed, but I— I kicked and clawed and bi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n any part of the body that I could— could get ahold of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And what di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well, mostly scratched him and bit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kicked— yeah, I kicked him,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 bloody hi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Don’t— he got— I don’t have a picture, but I assume if I— if scratched, I would have          bloodied him up.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mean I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 do you know you’ve don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that I fought tooth and toenai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with all the strength I could conjure up at fifteen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That’s go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 . . with this 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 I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o did you both keep that fr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y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Dad. 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Okay.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eems like seems like you didn’t seem to enjoy the confidence of your parents          anywhere along th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idn’t. (chuck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didn’t,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did you do? Has this lifetime been a career of keeping things away from your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Mostly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ostly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other? Keeping things from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eah. There would be some type things I’d keep from Mother, and there’d be          other ty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ex.</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ex you’d keep from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d keep from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anything that would provoke my dad’s temper, I would keep from Dad. And          fighting would provoke his temper,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 All right. He’d get mad, in other wor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Oh, he’d get. . . Yea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He’d get fur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So keeping things from Dad? That’s bing, bing.</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at type of thing would you keep from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d keep breakage.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getting unto trouble with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the school authori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beating up the guy who tried to beat us up for stealing his watermel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if I would get into troubl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I would keep it from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y troubl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would be kept from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o he’s the symbol of no - communication if in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chuckles)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s more than that. He wouldn’t let us talk to him, actually, ei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e said, no,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e just said “Don’t talk! Just talk when you ‘re spoken to.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And we hat that one and then the other one, we don’t talk if we got into trouble,          because why invite more troub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ll right. How did you trap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Gee! I did that with AR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w did you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uh . . . (sighs) I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just wouldn’t let him keep this game going. I moved in, got close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ot him off of this German “I am the father and you are the child, so therefore you          must never speak to me unless you’re spoken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just would speak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ould demonstrate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t wor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didn’t he find out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 (sighs) Well, mostly what he didn’t find out was that he didn’t have a prayer          with . . . with this— with our family after he got off of that one that he used to control          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at didn’t he have a prayer with, how, exac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 didn’t have a prayer with me or the rest of the family, I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Now how did you trap him, specifically and exac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don’t remember exactly when it was, but I know there was the first time when          I kisse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very good.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Well, that was, I would should say 1938. But, actually, what I’d— happened is I          stumbled onto this earlier incident of violen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Of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f violence with him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ich was not an answer to our question. (lau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didn’t get what this earlier incident was of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ve got an incident when I was sixteen when I stopped him from beating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t got into a violent— violent incident rather tha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 incident of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all right. That’s perfectly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body is worrying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you trapped him with a kiss. Is tha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was affection there that actually trappe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 affection. Did you feel the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Now, something wrong with affection here, hon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is this all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ou don’t demonstrate affection to a German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know, but what about affection in gener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ouuuuuuu— well, actually, it’s a tr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s— that traps me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ffection is a tra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that’s the way it equa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the way it equa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PC chuckles) who doesn’t know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Charlie doesn’t know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right How about Jimm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eah, Jimmy doesn’t know about this. Actually, this is what goes on with me          with the students here,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nt to get close to them, but I already know it’s a trap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go on.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o be affectionate. Go on what? Who else does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ell me. Go on. Who doesn’t know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Just get the roster out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y dad didn’t know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y broth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a-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a-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Any— I— I’ve got it just it’s in a trap— it’s a trap if you— if you have          affection for a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All right. And who doesn’t find out about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sighs) Well, none of the— none of the men I’ve ever kn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Just the l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Very good. That’s all I was trying to check in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ow about the little kids that you were ar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t’s all right to feel affection for ki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come on. How early did this sta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t started early— real early with - me with my father. But like it was all right for          me to fee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re we are. There we are. The tick tick. Started very early with you or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ith my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 how old were you? Four, two, three, what? Four? Two? On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robab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ut did you know at that time that it was 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action?</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when did you overtly use this to betray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at time when I was eight— eight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at happened there exactly? Now, we got onto that a moment ago and          got off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just I intended to get him off of this other one he had on. You know, where he’s          totally individuated So I demonstrated the affection for him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then . . . hmm . . . like he was trapped and I was trapped, both, on this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Is that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didn’t appear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 (long pause) This one flipped . . . I— I have trouble with it because I don’t ever          know whether it’s what’s supposed to. You know, like a thing that didn’t appear there          was just actually a warning or a— of things to co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ll right. Very good. What things to co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ell, like he was vulnerable then. Mother used this one on him particular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he would withdraw affection from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actually I didn’t find out about it at that point. I didn’t realize that’s what I was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en did you decide this was what you were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just— I didn’t really connect it up until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all right. Very good.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that this is part of the thing that goes on with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used to bug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This seems real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haven’t forced any cognition’s on you, have 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no. of course not. See, this— I have got a late incident. It happened here on          course— is the lost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Yeah. Well, there’s a whole series of these incid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they consist of “trapped with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rapped with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Very good. Okay.</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how far back does this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t doesn’t go— just to trap with affection doesn’t go. I just wouldn’t do it. I          never would do that, I don’t think. (long pause) I don’t remember any earlier          incidents. I mean, I would try not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ry not to trap with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nd what does that do? What’s the result of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ou’re lon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So if you use affection, you tr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if you don’t use affection, you don’t tr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All right, honey. All right. And that’s very interesting. When is the first time          you really trapped a man that way? Or a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wait a minute. I do have some incidents on this. Actually, I’ve got an incident          with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aughs) With a pries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is life. Yeah. Father O’Sullivan. That’s what happened there; it jus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life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is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is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were 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was a Catholic this lif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ea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 was uh— oh, fifteen, sixteen, when Father O’Sullivan was our parish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And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t was just I got— just got real - close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ot to liking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he— it was a real close, affectionate situation. Nothing sex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know, but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 was affec— there was a lot of affection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 . . there for— for one— me for him and him for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 Now, exactly what occurred. Something must have occur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eah. l was actually . . . This is— this is interesting in view of the fact I said I’m          stupid. I was the outstanding student in the catechism cl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h!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got just well, just uh, by being outstanding and smart in catechism, I attracted his          at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just . . . I’ve got a real pull for the affection fo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is one was pretty disastrous, because you don’t really get that close to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 violates th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aughs) . . all that’s holy in the “Catholic church,”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that’s all that happened. There wasn’t an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now, what was disastrous about it? (brief pause)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for one thing, l don’t think he’s any longer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re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Don’t think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di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don’t think I did . . . I think I just contributed to this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but what happened? There’s 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just that I— I got closer to a priest than a girl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is supposed to get to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then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n he left tow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Why did he leave t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I don’t know but I do know that he was moved to an Indian mission, which is a          reduction in status for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what occurred? What happened there? You got a— you’re leaving me          with bl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You’re very bright in class, and you get next to this priest, and then he          leaves t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re— actually, there wasn’t anything else did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 did you do that was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got that close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that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to form that much of a personal relationship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o be on that uh . . . just on the same basis with him rather than as a priest— girl in the          par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Bing- bing. Now what . . . There’s something t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re’s something there. There’s something more there than jus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r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re’s— there was an incident there when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that’s what we want.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ent into a game with him that you don’t— you shouldn’t play with a priest. Like I. .          . got mad at him and told him I was never going to speak to him again. And then he          got me to speak to him again. I was walking down the street one day and I saw him,          and I just had my head . . . I wasn’t going to speak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as he passed me, he put his face into my face and said, “Hell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we got back into communication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there really. . . That’s about all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Nothing else happen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as there anything happened there? Was there anything happened with that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 That’s an— that’s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as this kind of charg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at’s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s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o get that close to a priest! You’re not supposed to get close to a priest. Now—          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did you do to the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ould this ruin him in some way? What’s the overt here? Showing aff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t’s— it’s knocking him off his priest— priestliness. I mean, he was a man          instead of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But what happened here, exactly? Did you set out to plan to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 know this was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did know this was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you went ahead and did it, th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ou knew it was ba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and you went head and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well, hell, my mother didn’t find out about that, or any of the church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Besides that, if they’d have found out about it, they ‘d have said I was uh . . . trying to          sleep with him, which I wasn’t, I don’t thin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Hm- hm. All right. All right. Okay. And what appeared there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a man instead of a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all right. All right. And who didn’t find ou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Now, when was this exac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n ‘36. I was sixteen, I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ver what period of time was it? How many weeks? months? d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was that— that summer when I was being prepared for confirm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was in the summertime— was in summer school. I was being prepared for          confirmation, to it was over a period of wee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ver a period of wee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And what didn’t appear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 I’m hung up on a— occurrence there,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is the occur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 flipped me one time when he was testing us finally for our uh . . . whether          we were fit to be confirmed. And he tested all the other students on uh . . . the catc—          the catech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he asked me questions out of the Bible. That was a betrayal, because I didn’t          know anything about the B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All right. Good enough.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o didn’t get any answers? (LRH: and PC la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e didn’t. He didn’t. I hit a bl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You hit a bl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quite interesting. Before that, you were bright. Is that what you are sa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nd after that you were stupi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w do you account for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y, that I was just— I was going to . . . cognite (laughs) on this. I was wondering if          this had any connection wit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is that corr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yeah. It— just after that I had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m I rushing your cogn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You are. (lau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Cause it was— just that feeling there of stupid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ever spot this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not re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I— there’s something els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hat i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a feel there that I betrayed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s supposed to be smart I was supposed to know about the B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You were supposed to know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about the B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nd what happen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I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Uh-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idn’t ever.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o didn’t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he did— he didn’t find out it soon enough to not ask me the ques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Well, when did this examination— this examination take place, in front of          witnes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yeah. Up in front of the other stud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All right. And that was a source of what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a source of failure on him, like I was supposed to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were you trying to cover up in front of these stud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area must be loaded with 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did try to cover up that he— that I was his favori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All right. What else didn’t they find ou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Well, you know, what I have a feel of here is that they failed to find out, was          that I didn’t consider myself smart because I knew catechism. Catechism is a cin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mean, there’s— any knuckle head could learn about catechis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they didn’t find ou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Now, did you to anything to this pri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sure let him down that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This made him feel fool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Did he look confu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So what did you do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I was noticing something else there, to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W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ell, he expected . . . this has happened a lot in my life. He expected me to be smarter          than I was. I didn’t come through,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ve got an incident like that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yea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n ‘5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 And your brightness failed to appear, is tha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t sure did,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that’s right. I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et me down boy. It didn’t app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All right. Very good. And who hasn’t found out— who’s been in the dark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s failing to appear here, too, you know—( laughs) my brightness.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Okay. All right. Very good. All right, then, what’s the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aint as bright as people think I am, is actually the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m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ell, what is that the thing that everybody misses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ther and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Everybody misse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One and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et’s go back to this incident in the cornfi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a piec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part of the same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ell, how is it part of the same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y brightness didn’t appear there, because if it had have, I would have known          that Mother— this was not one of Mothers acceptability’s. She— that she— just, sex          was something she just couldn’t confr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Okay. Now, is there any earlier incident when somebody should have          know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No. That I— not that I reme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 don’t get anything clicking on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good. (si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w, there seems to be, though, a whole chain of incidents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omething on this or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Ther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Just describe this circumstance to me here. Just what we’ve been finding out and          plumbing into her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what I’ve got straight is that any darn fool can learn anything that they have—          you know, that’s easy to lear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uh, if it’s hard, I’m not bright. I can’t learn anything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Click- click.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Sure, I mean, Scientology auditing is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Like, I can sit town and get a preclear to talk to 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I can’t do a heck of a lot with Class III st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lick- cl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niffs)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Well, how does this all ad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pause) Well, it adds up to “I am not acceptable to people as soon as they find          out I’m not bright.” That’s how it add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what proved this to you when you were four or six or something like that?          What.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because Mother told me I was no— not acceptable to 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en did she say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en I was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 What di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had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mean because she sai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had communicated to her about an experience that I thought she— you know,          that . . .[ gap in recor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ere another sexual incident when you were— that. Bing, bang. W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did— I’ve always had a - a horror that one day I was going to get something          unoccluded and find that my father had sexuall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I uh . . . I have no recall o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We got the same tick- tick on your father here a while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Now, what is this? Did something happen with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Was there some sexual incident with your fa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No, except that he was capabl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ing. Bang. Is there a sexual incident with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efor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at an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The only thing that I have on my father is that one time when I was taking a bath          I didn’t pull the curtains, and he uh . . . watched me through the windows when I was          na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all he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en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I was eighteen— nine— seventeen or eighteen then— by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then, of course, the other thing I have is I’ve always been afraid of— my father          was going to sexually molest me, ever since I was a child I was afrai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ought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Ever since you were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 ch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You always were afraid of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o told you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other told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did she tell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he told me that he wasn’t uh . . . safe to be around. Girls weren’t safe to be          around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I see. And who didn’t find out about her telling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D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o else didn’t find out about it? Any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ubt it. She used to scream this one to the high housetops whenever she was um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what did she used to scream to the high houseto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That he was a monster and a beast and all this type of thing. I . .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Is that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y mother never did uh . . .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Did anything of this character ever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Did— with Dad, you m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not that I know of. I’ve heard of incidences where he did. My mother. . .          Actually, I’m sure it was true, but I didn’t know about it until la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was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at he had molested my uh . . . aunt when she was n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uh this was way before m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I didn’t find out about that till I was sixt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s any of this an overt against your f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Well, now it is because have a better understanding what was going on with          him. Now, let’s see, was it at the time? It seems like it was, some feel there but not          any.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all right. Well, what’s this four year old incident we’re looking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ick- tick. What is it? Tick- tick what is it? Come on.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Well, this one’s been plaguing me ever since ‘50, and I don’t know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ou’ve had something plaguing you since ‘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This turns up quite oft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that there— I get four and six messe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the only thing about it that plagues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it just uh . . . If eel like something did happen, but I don’t know what it 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ll right. Very good. All right. Now, just think about this for a moment.          What happened to you when you were four? That’s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ell, what I thought of is I moved from North Dakota to Park City, but that— that          happened to me, bu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that doesn’t seem very signific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did you do? What did you do when you were four? That’s it Tickety-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 I have a stuck picture of the granary— when I was sitting in the gran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ran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But I don’t know what I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gran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this I think, is in Park City. I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who hasn’t fou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st audit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o else hasn’t found out about it?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other did . . . I don’t think Mother fou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o else hasn’t fount out about this four- year- old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Well, I haven’t fou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How long haven’t you fou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heesh, ever since 1950, when it got dredged up somehow in engram run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19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Now, who missed that - withhold in 19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ild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ildred. My first— one of my first audit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d what did she miss? Tick-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 Just missed that I feel there is something there and I don’t know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Did you tell her there was something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Well, it was more like she was making— you know, having me go earlier and earlier,          and I would— I bumped int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nd what did you bump in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uh . . . uh . . . more of a - an impression that something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s the impression? What do you mean, impr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Four. All I get is— just a picture flashes that I’m on this granary— I was sitting in the          grainary and I’m sure I had something that I had stolen, but I don’t know what it is.          And I’m sure it was something that belonged to the neighbor gal, and I don’t - I - I’m          sure I was hi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ut that’s all I can get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s that what you bumped into when you were in 19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the impression— it didn’t reall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ou know more about it now tha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you did in ‘5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as this sort of haunted you, this little four- year- old period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who’s missed it as a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ildred miss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o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Who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ctually, Donna is the one that uh . . . dredged it up. I got more on it with her than          any other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people have been looking for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Good. And who’s miss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m . . . Juani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Who else has miss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pause) Hm. Uh, I was looking at the ‘55 auditors. Hazel Har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Good. Who else has missed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Actually, Dick missed it here on uh. . .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He wa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poking around in that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o else has miss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about all. The one I’m looking at here is just a long— the— all these auditors          poking around trying to uncover this one and never being able to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ge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 think there was anything there origin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not uh . . . No, not re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didn’t think there was anyth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there origin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t’s just that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Just 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there should be something when I— that I should have a time track when I’m four          years old, shouldn’t I? (lau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All right. All right. Is it because the time track is miss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partially it. The other one is that I have got the confusion there. I’ve always          had the six- year- old pictur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and I always got it confused: it’s now, it’s six; it’s four, it’s six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 And u this what they usually take off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so forth. And you usually bring thi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at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Now, how do you always bring this u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sighs) Because they ask me questions on it, and I never know what to do with it. I          mean you— how am I supposed to answer up to something I don’t reme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But how come this turns up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Because my attention just goes that way. I go bloomp on this picture, and then I go          four, six. There must some— been something happened at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go figuring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mm. Well, who basically is missing this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Well, I am, basic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Fine. Is there anything there that’s withh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ere anything happened when you were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know. You see, th- there must — have been something happened, but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good. Well, why do you want auditors to look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on’t, particular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Look. Look- a- here. We’re going over this gr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ow come we’re sitt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fascinat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isn’t it? (pause) now, is there something on either side of this that you want an          auditor to avoid? I’m not asking you a dirty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I don ‘t mind you as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ut is there something there you’d like to be— something there that you want an          avoidance on? There something there you’re trying to avoid? Is there something there          you’re trying to get auditors to avo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Nope. That’s right. This is clea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ee, I’ve got to ask these questions to straighten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Did anything happen when you were four? I don’t find anything on -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exhales) Well, that’s fine with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o insisted there was something at four? I just asked you if there was          something at four. I haven’t insisted there’s anything there. But who, amongst your          auditors, insisted there was someth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pause) Well. . . (pause) Uh . . . I don ‘t know what the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re is something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well, I’m not sure that they insisted; just like it come up and they would po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y’d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y’d poke on— in that area to see if we could open up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know? Uh I don’t think they insisted on it, however: Like I would do the same          thing I did tonight: it’s six, it’s four, it’s six, it’s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 do you do? Cut your throat on the subject of sex when you were about four          - six by telling on your brother? Is there some regret involved i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hat’s the regr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Well . . . (long pause; sighs) Actually: the most regret I have on this is          Mother. Because, I mean, l didn’t uh. . . cut my brothers throat on this one. I mean,          Mother beat him up, but then that isn’t particularly disastrou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what’s disastrou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my mother had uh well, had her ideas of a how a little girl should behave, sh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hadn’t intende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 Do something to your m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ure I just I did— I indulged in sex play that was totally something she didn’t          want me to do Yeah, she’s got something like “you’re ruined if you do.”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Course, I have to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M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And like I- I didn’t ever intend for her to get this one shook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et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et this idea of hers shook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 Well did she talk to you about the commercial value of all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was la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yeah. But at that time there was something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didn’t actually know she was— was sitting that strongly on. . .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All right. Now, let’s skip what you don’t know. Let’s take a look at what you          know in that period. (PC sighs) Now, that do you know in that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at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ytime. Four, six, somewhere around in that lifetime area, in that life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know that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 know the incident when I was four when I hit my— that little girl. I was four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en you were four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you were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hit that little girl. I know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know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s that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s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w long have you known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ve always known tha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And what other incident do you know in four- six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Oh, wait a minute. I- I- I know why auditors would go off on this one, is          because I still have that uh . . . one there that is the uh-. . . divided thing where I was          sitting in the hall. I don’t— I can’t account for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What h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 it’s a side po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hat about the side porch? You mean you got— had a— what about this          picture? You mean you’ve got a picture ther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and auditors keep hitt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t turns— it uh, it just automatically comes up when I think about that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 see. At four you get a picture of the side po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And so 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ix and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hh. Is it.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i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is it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s the picture anything to do with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can’t be sure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 So you got a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nteresting. How many other pictures you got? (pause) Bang! W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bumped into that one where I saw that man sitting on the— in the rocking chair          He was a mons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aughs) Oh, I saw this monster sitting in the rocking chair, and . . . But this actually is          an actual . . . I don’t know whether I slapped a picture over it or there was actually a          man— man sitting there. But he was there and I called my sister and she came out, and          he wasn’t. He’d disappeared out of the cha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got that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Okay. All right. Now, what don’t we know about this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ighs) Mmmmm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What is unknown about this peri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Well, everything— my whole chronological events of my life in that period is          unknown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And who been missing all th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well, all the auditors misse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good. What’s the withholds in this area? What are the real withholds in this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ause) Well, my whole . . . my life is a withhold there. What did I do? What was I          lik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m. All right. And who’s been miss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ostly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Very good. And any other data you’d like to tell me about concerning that          right now? All right. We got a little halt— little click, little click. What’s that? What          are you going over? Bing. Bing. What are you going over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mostly, I’ve— I’m . . . come into present time and noticing it was getting late i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Is that what you’re notic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Now, what about sleeping with a man to trap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immy is the only one I’d— or it would have been Charl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Jimmy and Charlie. No, this isn’t true. I had some promiscuit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had some promiscuity occurred in between Jimmy and Charlie. But I wasn’t          intending to entr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 All right. Just let me ask you that quest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et’s find out what this is— what the reaction we get o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hat about sleeping with a man to trap him? Just seems peculiarly          uncharged 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Mmm. This feels uncharg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Well, do you suddenly feel better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id you feel worse about it than you do fe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did during the break— felt worse— wors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n I did. Uh . . . I feel all right about i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 mm. Do you think anything has occurred here,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feel more uh- uh . . . well, actually, less frantic about uh . . . the whole thing,          and notice a lot of connections between my present behavior and uh . . . past st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ike it’s what’s going on with me with this chronic PTP is just the story of my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n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thing too new in this th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ney. Now, we got a null on this “Wha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Good- 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nd so if it’s all right with you, why, I’d like to end that Prepcheckng and bring us          down th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fine.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Okay. Anything you care to say or ask before I end that          Prepchec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 jus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 . . thank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ll right. All right. Here we go. Okay. Let’s walk into these end rudiments,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ave you told me any half- truth? Have you told me any half- truth? Untruth?          - All right. Come up to presen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PC sighs) See if we get this thing a little bit better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ave you told me any half- truth? Thank you. Untru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Said something only to impress me? Oh, what have you said only to impress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always get the impression when I’m sitting here talking that I am impre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You doing it on purp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ave you done it on purpose just for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 have you said something only to impress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t anything particular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et me clear tha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ave you said something only to impress me? That’s all right. Have you tried to          damage anyone in this session? (short pause) Tried to damage anyone in this . . . Boy,          you sure stop on damage, do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 damage kid,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LRH: and PC chuck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Okay. Now listen to me: Have you tried to damage anyone in this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so right. All right. Have you deliberately tried to influence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That’s in this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n this session have you deliberately tried to influence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The subject of E- Meter seems a little rough with you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got a lot of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 . . you, never can tell what the meter is reading on.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Don’t auditors tell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 Well, yeah, they tell me, but they say “Well, I— have I missed a withhold and—          and they say— I say, they say “Well, it’s clicking” and then I- it’s unreal to me that uh          . . . I . . I. . . because I don’t feel like I’ve failed to tell an auditor something. Then I          dig, and it does clean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Mmm. Mmm. What do you answer them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hat do you m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Just what do you answer them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y say “Have I missed a withhold on you ? “ and I say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y actually missed at talking to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s that what goes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sure. And you say— they say “Have I missed a withhold on you?” you see, and          you say no. And they say “Oh, yes, you have” and so forth. - What are you talking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ey’re just rudim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don’t have to say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then I feel like if I don’t do that, then I end up with “Have you . . .” It will read          when it says “Have you failed to answer a question or a command?” (laug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That’s going to be and be caught three ways from the midd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Yeah. (LRH: and PC laugh) You’re trapped any way you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ney. Well, you go ahead and answer it or not, as you please. (lau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 All right. Have you failed to answer any question or command I’ve given you          in this session? That’s clean. Thank you. You see, you didn’t get a chance to answer          me, di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n this session, have I missed a withhold on you? There’s a tiny, latent          slowdown. Is there a little bit of something tha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m sure if I dredged, I probably could find a lot of things, but like I— you haven’t          missed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But in this sessi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in this sessi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what we have don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 got a tick. I got a little latent tick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Well, I’m afraid if I take a look that I’m going to find something. Then it’s          going to be mis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 ahead and take a l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m running this session. You relax!</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aughs) Yeah.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Let’s see. (pause) No. No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ll right, let me check that again. In this session, have I missed a withhold          on you? I got a clic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it. That’s it. That’s it.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just uh . . . see, this didn’t turn up in this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t didn’t turn up in this session, but it’s— it’s here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s what I don’t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Well,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well, like I’ve got some discreditable habits that I don’t particularly like uh . . . to          talk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ave I failed to find out about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Good. All right. In this session have I missed a withhold on you?          Well, it’s just a latent tick now. - Now, what did you think of on that latent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wondering, well, are you going to— if it’s going to click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lick click, click;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Just— just wondering, is it going to click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no, it’s lat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It’s latent. I’m just being mean. I’m just cleaning it up har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 . . see? All right. In this session, have I missed a withhold on you? Yeah.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what you’re you’ve missed is I get uh . . . just my . . . my mmm . . . I’m          thinking thoughts, and now it’s a missed withhold, and damn it. You know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hat i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PC:    Just, we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RH: Are you sitting there trying to run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rying to keep yourself from thinking things and thinking things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yeah. Actually, I’m trying not to dump all my case in your la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thank you. Are you trying to keep me from missing a withhold? (chuck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All right. (chuck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re working much too hard,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know? That’s my job just now. (lau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chuckles)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Now, what I’ve asked for and what I’ve looked into, you’ve told me,          have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Right. All right. Now, let me ask this question again. In this session, have I missed a          withhold on you? There, that’s very latent, and we’re just going to leave it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Because I think that one came up from anxiety of “is it going to be cl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t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sure have a hell of a time with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You’re not used to an auditor like me. I just maul you around and say          (chuckles) you’re supposed to do this 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Haaa. (sig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ook around here and tell me if you can have anything. Cl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can really here that picture. It reminds me of the outrigger picture, the one that’s in          The Outrigger in Seatt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ood enough. Let me check this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Look around here and tell me if you can have anything. Tiny slowdown. What else          did you run in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I was staring right into the face of the camer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h, all right. It isn’t on, tha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h, good- 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et me check i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Look around here and tell me if you can have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teleph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my gir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was quite l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So we’re just going to leave that one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 might give me a can— wait just a minute now. Thi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ve got them clutched awfully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s all right. I just— well, let me make sure that you’ve got some havingness here.          Squeeze them. Man! Man, who runs you with havingness that far down? What’s your          ordinary havingness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 mean the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eah? Well, here we go. We’re going to run a few commands of that.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ould it be if— okay if I just do it lik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Just do it right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Thank you. Point out some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That lam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nk you.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pi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nk you.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that thing on the mant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camer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nk you. All right. Squeeze the cans, just like you did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Boy, that’s certainly not much can squeeze. How are you holding those ca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m clutching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Give them a squeeze. All right.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teleph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ose uh . . . curt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radia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 . . the televi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cha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camer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that cabin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All right. Squeeze the cans.</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couc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Good. Point out some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That fire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the model under on the flo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that gl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ligh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Put your cans in your lap now. All right. Squeeze the cans. That’s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at ch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those wi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curta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f it’s all right with you, I’ll give you two more commands and end this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you. (chuck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Point out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The sig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Good. All right. Is there anything you care to say before I end that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Just I feel more 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Excellent. End of proces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 Now, have you made any part of your gains this session— any part of your          goals for this session, which was to find the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That one doesn’t seem very real to me somehow. But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goal?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t just uh . . . what’s more real to me is that uh . . . the chronic PTP is more          hand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Oh,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Well, did we find something about thi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on that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Then you say “to get this PTP handled.” Do you feel better about this PT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 I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oney. Very good. All right. Is there any gains you’d care to m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Well I just feel uh . . . much more comfortable about you. That’s a big 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Uh . . . (pause) There’s another gain here, but I don’t know how to put it. Um . . . Yes,          I do too know what it is. Uh . . . um . . . more willingness to communicate freely in          front of a- a- a group. I didn’t realize I’d be this comfortable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Oh, 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didn’t have to not- is them either. I was sort of on the edge of awareness that they          wer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chuckles) Well, I must say you came through excellently well with that little          warning. Tha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That was a surpr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I was totally in awe when I came 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RH: All right. And then, is there anything that you would care to say or ask before I end          this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C:     No.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Is it all right with you if I end this sess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Here it is. End of session.</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kay. Has the session ended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Very good. Tell me I’m no longer auditing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You’re no longer auditing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And thanks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RH: You’re certainly welcome.</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0:00Z</dcterms:modified>
  <cp:revision>3</cp:revision>
  <dc:subject/>
  <dc:title>PREPCHECKING PART 2</dc:title>
</cp:coreProperties>
</file>