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88" w:before="120" w:after="120"/>
        <w:rPr/>
      </w:pPr>
      <w:r>
        <w:rPr/>
        <w:t>Ability 1 und ähnliche Meter</w:t>
      </w:r>
    </w:p>
    <w:p>
      <w:pPr>
        <w:pStyle w:val="Normal"/>
        <w:rPr/>
      </w:pPr>
      <w:r>
        <w:rPr/>
        <w:t>Alle für das EMetersetup verwendeten Bezeichnungen der Potis, kommen aus dem Mark VII Sheet und dem Ability 1 Sheet.</w:t>
        <w:br/>
        <w:t>Stehen die Bezeichner in runden Klammern, so sind sie in beiden Sheets unterschiedlich bezeichnet. Sie haben aber trotzdem die gleiche Funktion.</w:t>
      </w:r>
    </w:p>
    <w:p>
      <w:pPr>
        <w:pStyle w:val="Normal"/>
        <w:rPr/>
      </w:pPr>
      <w:r>
        <w:rPr/>
        <w:t xml:space="preserve"> </w:t>
      </w:r>
    </w:p>
    <w:p>
      <w:pPr>
        <w:pStyle w:val="Normal"/>
        <w:numPr>
          <w:ilvl w:val="0"/>
          <w:numId w:val="1"/>
        </w:numPr>
        <w:tabs>
          <w:tab w:val="clear" w:pos="708"/>
          <w:tab w:val="left" w:pos="0" w:leader="none"/>
        </w:tabs>
        <w:ind w:left="1271" w:hanging="566"/>
        <w:rPr/>
      </w:pPr>
      <w:r>
        <w:rPr/>
        <w:t>Betriebsspannungsabgleich.</w:t>
        <w:br/>
        <w:t xml:space="preserve">Zwischen </w:t>
      </w:r>
      <w:r>
        <w:rPr>
          <w:rStyle w:val="AbsatzStandardschriftart"/>
          <w:rStyle w:val="FootnoteAnchor"/>
          <w:position w:val="0"/>
          <w:sz w:val="24"/>
          <w:vertAlign w:val="baseline"/>
        </w:rPr>
        <w:footnoteReference w:id="2"/>
      </w:r>
      <w:r>
        <w:rPr/>
        <w:t xml:space="preserve">0V und +UB. Die Spannung muß 7,5 Volt +/- 0,05 betragen. Sie wird mit dem Poti ... siehe Sheet eingestellt. </w:t>
      </w:r>
    </w:p>
    <w:p>
      <w:pPr>
        <w:pStyle w:val="Normal"/>
        <w:numPr>
          <w:ilvl w:val="0"/>
          <w:numId w:val="1"/>
        </w:numPr>
        <w:tabs>
          <w:tab w:val="clear" w:pos="708"/>
          <w:tab w:val="left" w:pos="0" w:leader="none"/>
        </w:tabs>
        <w:ind w:left="1271" w:hanging="566"/>
        <w:rPr/>
      </w:pPr>
      <w:r>
        <w:rPr/>
        <w:t>Abweichung der Nadel von Set bei Minimaler/Maximaler</w:t>
        <w:tab/>
        <w:t xml:space="preserve"> Verstärkung. +/- ein </w:t>
      </w:r>
      <w:r>
        <w:rPr>
          <w:rStyle w:val="AbsatzStandardschriftart"/>
          <w:rStyle w:val="FootnoteAnchor"/>
          <w:position w:val="0"/>
          <w:sz w:val="24"/>
          <w:vertAlign w:val="baseline"/>
        </w:rPr>
        <w:footnoteReference w:id="3"/>
      </w:r>
      <w:ins w:id="0" w:author="Hilko ter Hell" w:date="2000-07-20T20:37:00Z">
        <w:r>
          <w:rPr/>
          <w:t xml:space="preserve"> </w:t>
        </w:r>
      </w:ins>
      <w:r>
        <w:rPr/>
        <w:t>Zahn (Tick[T]).Falls dies nicht der Fall ist, wird dies durch verstellen des Potis Balance (R50, Bal.) bewirkt. Die Set Position für diesen Test wird bei Sense = 40 eingestellt.</w:t>
      </w:r>
    </w:p>
    <w:p>
      <w:pPr>
        <w:pStyle w:val="Normal"/>
        <w:numPr>
          <w:ilvl w:val="0"/>
          <w:numId w:val="0"/>
        </w:numPr>
        <w:spacing w:before="0" w:after="0"/>
        <w:ind w:left="0" w:hanging="0"/>
        <w:rPr>
          <w:strike w:val="false"/>
          <w:dstrike w:val="false"/>
        </w:rPr>
      </w:pPr>
      <w:r>
        <w:rPr/>
        <w:t xml:space="preserve">Austausch des </w:t>
      </w:r>
      <w:r>
        <w:rPr>
          <w:i w:val="false"/>
          <w:iCs w:val="false"/>
          <w:u w:val="none"/>
        </w:rPr>
        <w:t>TA Potenziometer (20K linar)</w:t>
      </w:r>
      <w:r>
        <w:rPr/>
        <w:t>, aufgrund von Rock Slammen.</w:t>
        <w:br/>
        <w:t>Die drei Potis: (R46, MALE [VR] ) zum Abgleich TA_3 Totermann , (R45, VR4[Inf.]</w:t>
      </w:r>
      <w:r>
        <w:rPr>
          <w:i w:val="false"/>
          <w:iCs w:val="false"/>
          <w:u w:val="none"/>
        </w:rPr>
        <w:t xml:space="preserve">,OO) </w:t>
      </w:r>
      <w:r>
        <w:rPr/>
        <w:t xml:space="preserve">zum Abgleich der Nadelposition bei offenen PC - Klemmen </w:t>
      </w:r>
      <w:r>
        <w:rPr>
          <w:rStyle w:val="AbsatzStandardschriftart"/>
          <w:rStyle w:val="FootnoteAnchor"/>
          <w:position w:val="0"/>
          <w:sz w:val="24"/>
          <w:vertAlign w:val="baseline"/>
        </w:rPr>
        <w:footnoteReference w:id="4"/>
      </w:r>
      <w:r>
        <w:rPr/>
        <w:t xml:space="preserve">OO TA=6.5, </w:t>
      </w:r>
      <w:r>
        <w:rPr>
          <w:rStyle w:val="AbsatzStandardschriftart"/>
          <w:rStyle w:val="FootnoteAnchor"/>
          <w:position w:val="0"/>
          <w:sz w:val="24"/>
          <w:vertAlign w:val="baseline"/>
        </w:rPr>
        <w:footnoteReference w:id="5"/>
      </w:r>
      <w:r>
        <w:rPr/>
        <w:t xml:space="preserve">Trim fine (R44 nur Mark VII) in Mittelstellung bringen. Widerstand R5, </w:t>
      </w:r>
      <w:r>
        <w:rPr>
          <w:i w:val="false"/>
          <w:iCs w:val="false"/>
          <w:u w:val="none"/>
        </w:rPr>
        <w:t>R5 ist ein dem TA- Potentiameter vorgeschalteter Widerstand von ca. 1000 Ohm</w:t>
      </w:r>
      <w:r>
        <w:rPr/>
        <w:t xml:space="preserve">, durch ein 5000 Ohm 10- Gangpoti  ersetzen und in Mittelstellung bringen. Ab jetzt als R5’ bezeichnet. Nadel in Set- Position und an den PC- Klemmen 5000 Ohm entspricht der TA-Skalen Position 2, </w:t>
      </w:r>
      <w:r>
        <w:rPr>
          <w:i w:val="false"/>
          <w:iCs w:val="false"/>
          <w:u w:val="none"/>
        </w:rPr>
        <w:t>darauf soll der TA Knopf des neuen TA- Potis</w:t>
      </w:r>
      <w:r>
        <w:rPr/>
        <w:t xml:space="preserve"> </w:t>
      </w:r>
      <w:r>
        <w:rPr>
          <w:i w:val="false"/>
          <w:iCs w:val="false"/>
          <w:u w:val="none"/>
        </w:rPr>
        <w:t>zeigen.</w:t>
      </w:r>
      <w:r>
        <w:rPr/>
        <w:t xml:space="preserve"> TA Position 3 ist halt an den PC- Klemmen 12500 Ohm und Nadel in Set- Position </w:t>
      </w:r>
      <w:r>
        <w:rPr>
          <w:i w:val="false"/>
          <w:iCs w:val="false"/>
          <w:u w:val="none"/>
        </w:rPr>
        <w:t>auf der TA-Knopf zeigt auf 3</w:t>
      </w:r>
      <w:r>
        <w:rPr/>
        <w:t>. Die Arbeiten sind bei maximaler Empfindlichkeit durchzuführen.</w:t>
        <w:br/>
        <w:br/>
        <w:t xml:space="preserve">a) Tote Frau. An den PC- Klemmen 5000 Ohm anschließen, </w:t>
      </w:r>
      <w:r>
        <w:rPr>
          <w:i w:val="false"/>
          <w:iCs w:val="false"/>
          <w:u w:val="none"/>
        </w:rPr>
        <w:t>den TA-Knopf auf 2 zeigen lassen</w:t>
      </w:r>
      <w:r>
        <w:rPr/>
        <w:t xml:space="preserve"> und R5’ so verstellen, daß die Nadel auf Set zeigt.</w:t>
        <w:br/>
        <w:br/>
        <w:t>b) Jetzt die PC- Klemmen öffnen, den TA auf 6,5 drehen und dann R5’ soweit verdrehen das die Nadel auf der Skala ist,</w:t>
      </w:r>
      <w:r>
        <w:rPr>
          <w:rStyle w:val="AbsatzStandardschriftart"/>
          <w:i w:val="false"/>
          <w:iCs w:val="false"/>
          <w:u w:val="none"/>
        </w:rPr>
        <w:t xml:space="preserve"> und mit R45</w:t>
      </w:r>
      <w:r>
        <w:rPr/>
        <w:t>(VR4[Inf.]</w:t>
      </w:r>
      <w:r>
        <w:rPr>
          <w:i w:val="false"/>
          <w:iCs w:val="false"/>
          <w:u w:val="none"/>
        </w:rPr>
        <w:t>,OO)</w:t>
      </w:r>
      <w:r>
        <w:rPr>
          <w:rStyle w:val="AbsatzStandardschriftart"/>
          <w:i w:val="false"/>
          <w:iCs w:val="false"/>
          <w:u w:val="none"/>
        </w:rPr>
        <w:t xml:space="preserve"> auf die Nadel auf Set zeigen lassen, oder so nahe wie möglich dran</w:t>
      </w:r>
      <w:r>
        <w:rPr/>
        <w:t xml:space="preserve">. Auf keinen Fall in den Rise Bereich ziehen. Mit ziehen meine ich das Potie verstellen. </w:t>
        <w:br/>
        <w:br/>
        <w:t>Die Punkte a + b solange wiederholen bis keine Verbesserung mehr möglich ist, Nadel bei offenen PC Klemmen soweit wie möglich an Set dran.</w:t>
        <w:br/>
        <w:br/>
      </w:r>
      <w:r>
        <w:rPr>
          <w:i w:val="false"/>
          <w:iCs w:val="false"/>
          <w:u w:val="none"/>
        </w:rPr>
        <w:t>c) Nun alles für den Totenmann. An den PC- Klemmen 12500 Ohm anschließen den TA auf 3 zeigen lassen und mit R5’ die Nadel so verstellen, daß sie Set zeigt.</w:t>
        <w:br/>
      </w:r>
      <w:r>
        <w:rPr/>
        <w:br/>
        <w:t xml:space="preserve">d) Jetzt die PC- Klemmen öffnen. Den TA auf 6,5 stellen R46 soweit verdrehen das die Nadel auf Set zeigt, oder so weit wie möglich an Set dran kommt. Falls die Nadel nicht auf die Skala kommt und am rechten Anschlag hängen bleibt, kann mit R5’ nach geholfen werden. Auf keinen Fall in den Rise Bereich ziehen. </w:t>
        <w:br/>
        <w:br/>
        <w:t>Die Punkte c + d solange wiederholen bis keine Verbesserung mehr möglich ist, Nadel bei offenen PC Klemmen soweit wie möglich an Set dran.</w:t>
        <w:br/>
        <w:br/>
        <w:br/>
        <w:br/>
        <w:t xml:space="preserve">Schritte a - d solange wiederholen bis man einen stabilen Punkt hat, und beim Anschluß an den PC- Klemmen von 5000 Ohm die Nadel auf Set zeigt </w:t>
      </w:r>
      <w:r>
        <w:rPr>
          <w:i w:val="false"/>
          <w:iCs w:val="false"/>
          <w:u w:val="none"/>
        </w:rPr>
        <w:t>und der TA Potie auf 2 zeigt. Das muß so stimmen. An den PC-Klemmen 12500 die Nadel auf Set und der TA zeigt nicht ganz auf 3 +- 1-2 Ticks ist das Meter korrekt eingestellt.</w:t>
      </w:r>
      <w:r>
        <w:rPr/>
        <w:t xml:space="preserve"> </w:t>
        <w:br/>
      </w:r>
      <w:r>
        <w:rPr>
          <w:i w:val="false"/>
          <w:iCs w:val="false"/>
          <w:u w:val="none"/>
        </w:rPr>
        <w:t xml:space="preserve">Am Ende wird R5’ ausgemessen und dem neuen TA- Potenziometer als ein Reihen- Widerstand R5 (Trim fine) vorgeschaltet, so das der Gesamtwiderstand von TA-Potie und  R5 die Bauteiltoleranzen auszugleichen. </w:t>
        <w:br/>
      </w:r>
      <w:r>
        <w:rPr/>
        <w:br/>
      </w:r>
    </w:p>
    <w:p>
      <w:pPr>
        <w:pStyle w:val="Normal"/>
        <w:numPr>
          <w:ilvl w:val="0"/>
          <w:numId w:val="3"/>
        </w:numPr>
        <w:tabs>
          <w:tab w:val="clear" w:pos="708"/>
          <w:tab w:val="left" w:pos="0" w:leader="none"/>
        </w:tabs>
        <w:ind w:left="1271" w:hanging="283"/>
        <w:rPr/>
      </w:pPr>
      <w:r>
        <w:rPr/>
        <w:t>Verstärkung Minimal</w:t>
        <w:br/>
        <w:t xml:space="preserve">TA = 2 PC 5K Nadel in Set- Position, nun zu den 5K parallel 62,5K 1%(1% ist die Genauigkeit der Widerstände mit gemeint) schalten, die Nadel muß um 2 Zähne nach rechts bewegen, bei einer </w:t>
      </w:r>
      <w:r>
        <w:rPr>
          <w:u w:val="none"/>
        </w:rPr>
        <w:t>Empfindlichkeit von „1“.</w:t>
      </w:r>
      <w:r>
        <w:rPr/>
        <w:t xml:space="preserve"> Dies wird mit Poti g (VR1, sence min) eingestellt.</w:t>
      </w:r>
    </w:p>
    <w:p>
      <w:pPr>
        <w:pStyle w:val="Normal"/>
        <w:numPr>
          <w:ilvl w:val="0"/>
          <w:numId w:val="4"/>
        </w:numPr>
        <w:tabs>
          <w:tab w:val="clear" w:pos="708"/>
          <w:tab w:val="left" w:pos="0" w:leader="none"/>
        </w:tabs>
        <w:ind w:left="1271" w:hanging="566"/>
        <w:rPr/>
      </w:pPr>
      <w:r>
        <w:rPr/>
        <w:t>Verstärkung Maximale</w:t>
        <w:br/>
        <w:t xml:space="preserve">TA = 2 PC 5K Nadel in Set- Position, nun zu den 5K parallel 935K 1% schalten, die  Nadel um muß 5 Zähne nach rechts bewegen, bei einer </w:t>
      </w:r>
      <w:r>
        <w:rPr>
          <w:u w:val="none"/>
        </w:rPr>
        <w:t>Empfindlichkeit von 40</w:t>
      </w:r>
      <w:r>
        <w:rPr/>
        <w:t>. Diese wird mit G (VR6) (sense max) eingestellt.</w:t>
      </w:r>
    </w:p>
    <w:p>
      <w:pPr>
        <w:pStyle w:val="Normal"/>
        <w:numPr>
          <w:ilvl w:val="0"/>
          <w:numId w:val="5"/>
        </w:numPr>
        <w:spacing w:before="120" w:after="120"/>
        <w:ind w:left="988" w:hanging="283"/>
        <w:rPr/>
      </w:pPr>
      <w:r>
        <w:rPr/>
        <w:t>Es ist ratsam sich eine Prüfbox zu bauen.</w:t>
        <w:br/>
        <w:t>Eine Prüfbox enthält alle Widerstände und Schalter um ein E Meter testen und Einstellen zu können. Ein Schaltplan liegt bei.</w:t>
        <w:br/>
        <w:br/>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Virtueller Nullpunkt auf dem sich die Meßschaltung bezieht,</w:t>
        <w:br/>
        <w:t>ist verschieden vom minus der Baterrie.</w:t>
      </w:r>
    </w:p>
  </w:footnote>
  <w:footnote w:id="3">
    <w:p>
      <w:pPr>
        <w:pStyle w:val="Footnote"/>
        <w:spacing w:before="120" w:after="120"/>
        <w:rPr/>
      </w:pPr>
      <w:r>
        <w:rPr>
          <w:rStyle w:val="FootnoteCharacters"/>
        </w:rPr>
        <w:footnoteRef/>
      </w:r>
      <w:r>
        <w:rPr/>
        <w:t>Zahn ist ein 1/8 Zoll auf der E-Meterskala auch Tick genannt</w:t>
      </w:r>
    </w:p>
  </w:footnote>
  <w:footnote w:id="4">
    <w:p>
      <w:pPr>
        <w:pStyle w:val="Footnote"/>
        <w:spacing w:before="120" w:after="120"/>
        <w:rPr/>
      </w:pPr>
      <w:r>
        <w:rPr>
          <w:rStyle w:val="FootnoteCharacters"/>
        </w:rPr>
        <w:footnoteRef/>
      </w:r>
      <w:r>
        <w:rPr/>
        <w:t>Zum Abgleich Nadel beim offenen Eing PC TA=6.5</w:t>
      </w:r>
    </w:p>
  </w:footnote>
  <w:footnote w:id="5">
    <w:p>
      <w:pPr>
        <w:pStyle w:val="Footnote"/>
        <w:spacing w:before="120" w:after="120"/>
        <w:rPr/>
      </w:pPr>
      <w:r>
        <w:rPr>
          <w:rStyle w:val="FootnoteCharacters"/>
        </w:rPr>
        <w:footnoteRef/>
      </w:r>
      <w:r>
        <w:rPr/>
        <w:t>Fine Abgleich PC Eingang, oft nicht verhan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8" w:before="120" w:after="120"/>
      <w:rPr/>
    </w:pPr>
    <w:r>
      <w:rPr/>
      <w:t xml:space="preserve">Abgleichvorschrift                     </w:t>
      <w:tab/>
      <w:tab/>
      <w:t>H.t.H. 10.07.2000</w:t>
      <w:br/>
      <w:tab/>
      <w:tab/>
      <w:tab/>
      <w:tab/>
      <w:tab/>
      <w:tab/>
      <w:tab/>
      <w:tab/>
      <w:tab/>
      <w:t>Ausgabe 3</w:t>
    </w:r>
  </w:p>
  <w:p>
    <w:pPr>
      <w:pStyle w:val="Header"/>
      <w:spacing w:before="120" w:after="120"/>
      <w:rPr/>
    </w:pPr>
    <w:r>
      <w:rPr>
        <w:rStyle w:val="PageNumber"/>
      </w:rPr>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120"/>
    </w:pPr>
    <w:rPr>
      <w:rFonts w:ascii="Courier New" w:hAnsi="Courier New" w:eastAsia="Courier New" w:cs="Courier New"/>
      <w:b/>
      <w:bCs/>
      <w:color w:val="000000"/>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5T20:58:00Z</dcterms:created>
  <dc:creator>Hilko</dc:creator>
  <dc:description/>
  <dc:language>en-US</dc:language>
  <cp:lastModifiedBy>Hilko ter Hell</cp:lastModifiedBy>
  <cp:lastPrinted>2000-07-20T20:34:00Z</cp:lastPrinted>
  <dcterms:modified xsi:type="dcterms:W3CDTF">2000-07-20T18:37:00Z</dcterms:modified>
  <cp:revision>18</cp:revision>
  <dc:subject/>
  <dc:title>Ability 2 und änliche Meter </dc:title>
</cp:coreProperties>
</file>