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PRÜFUNG FÜR DEN</w:t>
        <w:br/>
        <w:t xml:space="preserve">ABSCHLUS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D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SOLO-AUDITOR-KURS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Student: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Datum: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1. </w:t>
        <w:tab/>
        <w:t>Definiere:</w:t>
        <w:tab/>
        <w:t>a) ARK-Bru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>b) Falscher 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>c) Hoher 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>d) In Sitzun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2.</w:t>
        <w:tab/>
        <w:t>Wodurch kann eine Schmutzige Nadel zustande kommen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3.</w:t>
        <w:tab/>
        <w:t xml:space="preserve">Was machst Du, wenn Du mitten in der Sitzung ein trauriges Gefühl </w:t>
        <w:tab/>
        <w:tab/>
        <w:t>bekommst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4.</w:t>
        <w:tab/>
        <w:t>Was ist das EP eines Prepchecks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5.</w:t>
        <w:tab/>
        <w:t xml:space="preserve">Wenn Du in Sitzung in eine Situation kommst, wo Du eine F/N </w:t>
        <w:tab/>
        <w:tab/>
        <w:tab/>
        <w:t>übergangen hast, wie gehst Du vor, um es in Ordnung zu bringen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6.</w:t>
        <w:tab/>
        <w:t>Inwieweit braucht auch ein Solo-Auditor TRs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Was hat das mit seiner Absicht zu tun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7.</w:t>
        <w:tab/>
        <w:t>a) Was unterscheidet einen sF von einem F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b) Was unterscheidet einen R/S von einer D/N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8.</w:t>
        <w:tab/>
        <w:t xml:space="preserve">Angenommen, Du läufst Ruds. Overt hat angezeigt, Du bekommst den </w:t>
        <w:tab/>
        <w:tab/>
        <w:t xml:space="preserve">Overt. Was kann es alles für Gründe geben, daß Du jetzt keine F/N </w:t>
        <w:tab/>
        <w:tab/>
        <w:t>bekommst? Zähle auf, was Dir einfällt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9.</w:t>
        <w:tab/>
        <w:t xml:space="preserve">Was machst Du, wenn Du in Sitzung merkst, daß Du nicht mehr weißt, </w:t>
        <w:tab/>
        <w:tab/>
        <w:t>wie die Aktion (z.B. MWH laufen) richtig durchzuführen ist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10.</w:t>
        <w:tab/>
        <w:t xml:space="preserve">Wie alt darf ein C/S (nicht ein Programm) höchstens sein, um noch </w:t>
        <w:tab/>
        <w:tab/>
        <w:t>Gültigkeit zu haben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