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dentenhut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üfung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as ist die Absicht eines Studen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as sind die drei Studierhindernisse? Beschreibe alle drei einschließlich ihrer Manifestation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as ist ein geklärtes Wo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Gib drei Beispiele dafür, wie ein Wort missverstanden sein kan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Beschreibe Wortklären Methode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Beschreibe Wortklären Methode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as ist der Zweck von Knetdemonstration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Beschreibe das Erste und das Zweite Phänom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ie gibst Du ein Checkou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Gib drei Beispiele, wann Du einen Twin bei einem Checkout flunken würdest.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3:35:00Z</dcterms:created>
  <dc:creator>kkkk</dc:creator>
  <dc:description/>
  <dc:language>en-US</dc:language>
  <cp:lastModifiedBy>c</cp:lastModifiedBy>
  <dcterms:modified xsi:type="dcterms:W3CDTF">2000-02-27T13:09:00Z</dcterms:modified>
  <cp:revision>3</cp:revision>
  <dc:subject/>
  <dc:title>Studentenhut</dc:title>
</cp:coreProperties>
</file>