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ssmentliste für die “Assessmentmethode” des HRD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380"/>
      </w:tblGrid>
      <w:tr>
        <w:trPr/>
        <w:tc>
          <w:tcPr>
            <w:tcW w:w="6166" w:type="dxa"/>
            <w:tcBorders/>
          </w:tcPr>
          <w:p>
            <w:pPr>
              <w:pStyle w:val="Normal"/>
              <w:spacing w:before="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 DES PCs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UM:</w:t>
            </w:r>
          </w:p>
        </w:tc>
      </w:tr>
    </w:tbl>
    <w:p>
      <w:pPr>
        <w:pStyle w:val="Normal"/>
        <w:spacing w:before="0" w:after="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419"/>
        <w:gridCol w:w="14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Verhaltensregel 1: Achte auf dich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Lasse Dich behandeln, wenn Du krank bis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-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Halte Deinen Körper sauber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-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Halte Deine Zähne instand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-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Ernähre Dich vernünftig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-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chlafe genug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massvoll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Nimm keine schädlichen Drogen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-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Geniesse Alkohol nicht im Übermass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Betreibe keine Promiskuitä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Deinem Sexualpartner treu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Gib Kindern Liebe und Hilfe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Ehre Deine Eltern und hilf ihnen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Gib ein gutes Beispiel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bestrebt, Dich im Leben an die Wahrheit zu halten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7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Erzähle keine schädlichen Lügen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7-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Lege kein falsches Zeugnis ab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Morde nich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Tu nichts Illegales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Unterstütze eine Regierung, die für alle gedacht ist und im Interesse aller handel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chade niemandem, der gute Absichten ha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chütze und verbessere Deine Umwel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2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Weise ein gepflegtes Äusseres auf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2-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Achte auf Deinen eigenen Bereich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2-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Hilf, für die Erde zu sorgen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tiel nich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vertrauenswürdig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4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Halte Dein einmal gegebenes Wor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Komme Deinen Verpflichtungen nach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fleissig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kompeten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7-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chaue. Sieh, was Du selbst siehst, nicht, was jemand anderes Dir erzählt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7-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Lerne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7-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Übe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espektiere die religiösen Überzeugungen anderer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Versuche, anderen nicht etwas anzutun, was Du nicht selbst erfahren möchtest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Versuche, andere so zu behandeln, wie du von ihnen behandelt werden möchtes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ei aktiv und erfolgreich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0" w:after="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2:39:00Z</dcterms:created>
  <dc:creator>kkkk</dc:creator>
  <dc:description/>
  <dc:language>en-US</dc:language>
  <cp:lastModifiedBy>kkkk</cp:lastModifiedBy>
  <cp:lastPrinted>1999-03-11T21:42:00Z</cp:lastPrinted>
  <dcterms:modified xsi:type="dcterms:W3CDTF">2000-02-27T13:11:00Z</dcterms:modified>
  <cp:revision>3</cp:revision>
  <dc:subject/>
  <dc:title>HUBBARD-KOMMUNIKATIONSBÜRO</dc:title>
</cp:coreProperties>
</file>